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b/>
        </w:rPr>
        <w:t>Kukuljanovo,  15. siječanj 2016. godine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RUČITELJ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</w:rPr>
        <w:t xml:space="preserve">Naziv:   </w:t>
        <w:tab/>
        <w:tab/>
        <w:t>Grad Bakar i Industrijska zona d.o.o.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jedište:</w:t>
        <w:tab/>
        <w:tab/>
        <w:t>Bakar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Adresa:</w:t>
        <w:tab/>
        <w:tab/>
        <w:t>Primorje 39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KTNI  ZADATA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jektni zadatak odnosi se na izradu tehničke dokumentacije  za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gradnju interne prometnice s infrastrukturom za plato oznake A6  i  izgradnju (ravnanje) platoa oznake A6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zrada tehničke dokumentacije odnosi se na 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u interne prometnice s infrastrukturom za platoe oznake A6  u radnoj zoni R 27, k.o. Kukuljanovo, u dužini od cca. 200,00 metara i izgradnju /ravnanje/ platoa oznake A6, ukupne veličine oko 29.500 m² (26.500 m² površina platoa + 3.000 m² površina prometnice).</w:t>
      </w:r>
    </w:p>
    <w:p>
      <w:pPr>
        <w:pStyle w:val="Normal"/>
        <w:ind w:firstLine="708"/>
        <w:jc w:val="both"/>
        <w:rPr/>
      </w:pPr>
      <w:r>
        <w:rPr/>
        <w:t>Svi elementi prometnice definirani su UPU-om radne zone a predmet ovog projektnog zadatka je prikazan na izvatku iz UPU R 27 i kopiji katastarskog plana, koji su njegov sastavni dio. Trasa ceste polazi od izvedenog ulaza na prometnici A3-A8 i završava kružnim tokom u središtu platoa oznake A6.</w:t>
      </w:r>
    </w:p>
    <w:p>
      <w:pPr>
        <w:pStyle w:val="Normal"/>
        <w:ind w:firstLine="708"/>
        <w:jc w:val="both"/>
        <w:rPr/>
      </w:pPr>
      <w:r>
        <w:rPr/>
        <w:t>Predmetni plato A6 veličine oko 26.500 m² je predviđen izravnati na jednu kotu 293,00 ali je zbog konfiguracije terena i uštede u izvođenju potrebno razmotriti planiranje platoa A6 na više različitih visina, sukladno skici, koja je sastavni dio ovog projektnog zadatka a što je moguće prema čl. 35. UPU R-27 (SN PGŽ broj 19/01 i isp. 21/01).  Granicu između površine zahvata i okolnog terena, kao i eventualno između dva manja platoa s različitim visinama projektirati kombinirajući minimalne troškove i što veću iskoristivost terena (potporni zidovi, nasipi, usjeci).</w:t>
      </w:r>
    </w:p>
    <w:p>
      <w:pPr>
        <w:pStyle w:val="Normal"/>
        <w:ind w:firstLine="708"/>
        <w:jc w:val="both"/>
        <w:rPr/>
      </w:pPr>
      <w:r>
        <w:rPr/>
        <w:t>Niveletu prometnice je isto tako moguće djelomično spuštati od priključka na prometnicu A3-A8, pa do kraja rotora. Priključak fekalne kanalizacije je na koti 290,32 (ø 300)  a  priključak na oborinsku kanalizaciju u prometnici A3-A8 je na koti 289,80 (ø500).</w:t>
      </w:r>
    </w:p>
    <w:p>
      <w:pPr>
        <w:pStyle w:val="Normal"/>
        <w:ind w:firstLine="708"/>
        <w:jc w:val="both"/>
        <w:rPr/>
      </w:pPr>
      <w:r>
        <w:rPr/>
        <w:t>Investitor će odabranom ponuditelju dostaviti geodetski snimak terena, posebnu geodetsku podlogu, glavni i izvedbeni projekt prometnice A3-A8 te snimak izvedenih instalaci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pomena:</w:t>
      </w:r>
      <w:r>
        <w:rPr/>
        <w:t xml:space="preserve"> Idejni, glavni i izvedbeni projekti trebaju sadržavati svu dokumentaciju potrebnu za ishođenje lokacijske odnosno građevinske dozvole prema Urbanističkom planu uređenja radne zone R 27 (Službene novine PGŽ broj 19/01 i isp. 21/01) odnosno Zakonu o prostornom uređenju (NN broj 153/13) i Zakonu o gradnji (MM broj 153/13). Investitor tj. Industrijska zona d.o.o. će sam ishoditi lokacijsku dozvolu i potvrdu glavnog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UKTURA POSLOV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a)  IZGRADNJA INTERNE PROMETNICE</w:t>
      </w:r>
      <w:r>
        <w:rPr/>
        <w:t xml:space="preserve"> s infrastrukturom za platoe oznake A6  u radnoj zoni R 27, k.o. Kukuljanovo, u dužini od cca. 200,00 meta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zrada idejnog projekta za izgradnju interne prometnice s kompletnom infrastruktur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rada glavnog projekta s troškovnikom interne prometnice s kompletnom infrastrukturom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zrada izvedbenog projekta interne prometnice s kompletnom infrastrukturom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)  IZGRADNJA (ravnanje)</w:t>
      </w:r>
      <w:r>
        <w:rPr/>
        <w:t xml:space="preserve"> </w:t>
      </w:r>
      <w:r>
        <w:rPr>
          <w:b/>
        </w:rPr>
        <w:t>platoa oznake A6</w:t>
      </w:r>
      <w:r>
        <w:rPr/>
        <w:t xml:space="preserve">  u radnoj zoni R 27, k.o. Kukuljanovo, površine oko 26.500 m</w:t>
      </w:r>
      <w:r>
        <w:rPr>
          <w:rFonts w:cs="Arial" w:ascii="Arial" w:hAnsi="Arial"/>
        </w:rPr>
        <w:t xml:space="preserve">² 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Izrada idejnog projekta za izgradnju (ravnanje) platoa oznake A6, površine oko 26.500 m</w:t>
      </w:r>
      <w:r>
        <w:rPr>
          <w:rFonts w:cs="Arial" w:ascii="Arial" w:hAnsi="Arial"/>
        </w:rPr>
        <w:t xml:space="preserve">² 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na jednu kotu (okvirno 293 m.n.m.) s eventualnim minimalnim padom zbog odvodn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8-9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rada glavnog projekta (uključujući geodetski projekt) s troškovnikom 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na jednu kotu (okvirno 293 m.n.m.) s eventualnim minimalnim padom zbog odvodn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8-9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zrada izvedbenog projekta za izgradnju (ravnanje) platoa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na jednu kotu (okvirno 293 m.n.m.) s eventualnim minimalnim padom zbog odvodn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8-9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 Geodetski radovi (geodetski projek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aborat parcelacije, elaborat objedinjenja čestica i elaborat iskolčenja svih elemenata ceste (čestica ceste i os ceste), prateće infrastrukture (sanitarni i protupožarni vodovod, fekalna i oborinska kanalizacija, javna rasvjeta te telekomunikacije) i svih pripadajućih elemenata platoa (potporni zidovi, nasipi…). Iskolčenje izvesti trajnim oznakama na terenu i takvo predati investitoru.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A CIJENA BEZ PDV-a : 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IRANI ROK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jni projekt u roku od 30 dana od zaključenja ugovo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celacijski elaborat u roku od 15 dana od pravomoćnosti lokacijske dozvo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aborat objedinjenja čestica u roku od 15 dana od provedbe parcelacijskog elabora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lavni projekti komplet s troškovnicima u roku od 40 dana od dana pravomoćnosti lokacijske dozvo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rada elaborata iskolčenja prilazne ceste s infrastrukturom kao i platoa u roku od 15 dana od dana dobivanja građevinske dozvo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edbeni projekt u roku od 20 dana od dana dobivanja  građevinske dozvole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Priloz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zvadak iz UPU Radne zone R 27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ložena trasa ceste s rasporedom manjih parcela na platou A6, prikazana na kopiji katastarskog plan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Naručitelj :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Cs/>
        </w:rPr>
        <w:t>Grad Bakar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ab/>
        <w:tab/>
        <w:tab/>
        <w:tab/>
        <w:tab/>
        <w:tab/>
        <w:tab/>
        <w:tab/>
        <w:t>Tomislav Klarić, gradonačelnik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ab/>
        <w:tab/>
        <w:tab/>
        <w:tab/>
        <w:tab/>
        <w:tab/>
        <w:tab/>
        <w:t xml:space="preserve">                 </w:t>
      </w:r>
      <w:r>
        <w:rPr>
          <w:bCs/>
          <w:sz w:val="20"/>
          <w:szCs w:val="20"/>
        </w:rPr>
        <w:t xml:space="preserve"> (odgovorna osoba naručitelja)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Industrijska zona d.o.o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Irvin Badurina, dipl.iur., direktor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odgovorna osoba naručitelja)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</w:t>
      </w:r>
      <w:r>
        <w:rPr>
          <w:b/>
        </w:rPr>
        <w:t xml:space="preserve">onuditelj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U __________, dana _______ 2016.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_________________________         M.P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odgovorna osoba ponuditelja</w:t>
      </w:r>
      <w:r>
        <w:rPr/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98">
    <w:name w:val="T-9/8"/>
    <w:qFormat/>
    <w:pPr>
      <w:widowControl w:val="false"/>
      <w:tabs>
        <w:tab w:val="clear" w:pos="708"/>
        <w:tab w:val="left" w:pos="341" w:leader="none"/>
        <w:tab w:val="left" w:pos="639" w:leader="none"/>
      </w:tabs>
      <w:bidi w:val="0"/>
      <w:spacing w:before="0" w:after="43"/>
      <w:ind w:left="639" w:hanging="639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53:00Z</dcterms:created>
  <dc:creator>Djuro</dc:creator>
  <dc:description/>
  <cp:keywords/>
  <dc:language>en-US</dc:language>
  <cp:lastModifiedBy>Ivan Biskupić</cp:lastModifiedBy>
  <cp:lastPrinted>2016-01-21T14:54:00Z</cp:lastPrinted>
  <dcterms:modified xsi:type="dcterms:W3CDTF">2016-01-21T13:54:00Z</dcterms:modified>
  <cp:revision>6</cp:revision>
  <dc:subject/>
  <dc:title>PROJEKTNI  ZADATAK</dc:title>
</cp:coreProperties>
</file>